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WYKONAWCZY</w:t>
      </w:r>
    </w:p>
    <w:p>
      <w:pPr>
        <w:pStyle w:val="Normal"/>
        <w:tabs>
          <w:tab w:val="clear" w:pos="709"/>
          <w:tab w:val="right" w:pos="3402" w:leader="none"/>
          <w:tab w:val="left" w:pos="3686" w:leader="none"/>
        </w:tabs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tabs>
          <w:tab w:val="clear" w:pos="709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>Obiekt:</w:t>
        <w:tab/>
        <w:t xml:space="preserve">Samodzielny Publiczny Wojewódzki Szpital Zespolony </w:t>
        <w:br/>
        <w:t xml:space="preserve"> </w:t>
        <w:tab/>
        <w:tab/>
        <w:t>Przebudowa pomieszczeń na parterze budynku szpitala</w:t>
        <w:br/>
        <w:t xml:space="preserve"> </w:t>
        <w:tab/>
        <w:tab/>
        <w:t>na potrzeby centralnej diagnostyki obrazowej</w:t>
      </w:r>
    </w:p>
    <w:p>
      <w:pPr>
        <w:pStyle w:val="Normal"/>
        <w:tabs>
          <w:tab w:val="clear" w:pos="709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>Adres:</w:t>
        <w:tab/>
        <w:t>Szczecin, ul. A. Sokołowskiego 11</w:t>
        <w:br/>
        <w:t xml:space="preserve"> </w:t>
        <w:tab/>
        <w:tab/>
        <w:t>działka nr 2/10 obręb 4015</w:t>
      </w:r>
    </w:p>
    <w:p>
      <w:pPr>
        <w:pStyle w:val="Normal"/>
        <w:tabs>
          <w:tab w:val="clear" w:pos="709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>Inwestor:</w:t>
        <w:tab/>
        <w:t>Samodzielny Publiczny Wojewódzki Szpital Zespolony</w:t>
        <w:br/>
        <w:t xml:space="preserve"> </w:t>
        <w:tab/>
        <w:tab/>
        <w:t>71-455 Szczecin, ul. Arkońska 4</w:t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40"/>
          <w:szCs w:val="32"/>
        </w:rPr>
      </w:pPr>
      <w:r>
        <w:rPr>
          <w:rFonts w:cs="Arial Narrow" w:ascii="Arial Narrow" w:hAnsi="Arial Narrow"/>
          <w:b/>
          <w:sz w:val="40"/>
          <w:szCs w:val="32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/>
      </w:pPr>
      <w:r>
        <w:rPr>
          <w:rFonts w:cs="Arial Narrow" w:ascii="Arial Narrow" w:hAnsi="Arial Narrow"/>
          <w:b/>
          <w:sz w:val="24"/>
        </w:rPr>
        <w:tab/>
        <w:t>Nazwa opracowania:</w:t>
        <w:tab/>
      </w:r>
      <w:r>
        <w:rPr>
          <w:rFonts w:cs="Arial Narrow" w:ascii="Arial Narrow" w:hAnsi="Arial Narrow"/>
          <w:b/>
          <w:sz w:val="36"/>
          <w:szCs w:val="32"/>
        </w:rPr>
        <w:t>Projekt instalacji elektrycznych</w:t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40"/>
          <w:szCs w:val="36"/>
        </w:rPr>
      </w:pPr>
      <w:r>
        <w:rPr>
          <w:rFonts w:cs="Arial Narrow" w:ascii="Arial Narrow" w:hAnsi="Arial Narrow"/>
          <w:b/>
          <w:sz w:val="40"/>
          <w:szCs w:val="36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/>
      </w:pPr>
      <w:r>
        <w:rPr>
          <w:rFonts w:cs="Arial Narrow" w:ascii="Arial Narrow" w:hAnsi="Arial Narrow"/>
          <w:b/>
          <w:sz w:val="24"/>
          <w:szCs w:val="24"/>
        </w:rPr>
        <w:tab/>
        <w:t>Autor projektu:</w:t>
        <w:tab/>
      </w:r>
      <w:r>
        <w:rPr>
          <w:rFonts w:cs="Arial Narrow" w:ascii="Arial Narrow" w:hAnsi="Arial Narrow"/>
          <w:b/>
          <w:sz w:val="24"/>
          <w:szCs w:val="22"/>
        </w:rPr>
        <w:t>mgr inż. Władysław Spychalski</w:t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/>
      </w:pPr>
      <w:r>
        <w:rPr>
          <w:rFonts w:cs="Arial Narrow" w:ascii="Arial Narrow" w:hAnsi="Arial Narrow"/>
          <w:b/>
          <w:sz w:val="24"/>
          <w:szCs w:val="22"/>
        </w:rPr>
        <w:tab/>
        <w:tab/>
      </w:r>
      <w:r>
        <w:rPr>
          <w:rFonts w:cs="Arial Narrow" w:ascii="Arial Narrow" w:hAnsi="Arial Narrow"/>
          <w:sz w:val="24"/>
          <w:szCs w:val="22"/>
        </w:rPr>
        <w:t>upr. w specj. instalacje elektryczne nr 86/Sz/78</w:t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TextBody"/>
        <w:tabs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Sprawdziła:</w:t>
        <w:tab/>
      </w:r>
      <w:r>
        <w:rPr>
          <w:rFonts w:cs="Arial Narrow" w:ascii="Arial Narrow" w:hAnsi="Arial Narrow"/>
          <w:szCs w:val="22"/>
        </w:rPr>
        <w:t>mgr inż. Ilona Piszczek</w:t>
      </w:r>
      <w:r>
        <w:rPr>
          <w:rFonts w:cs="Arial Narrow" w:ascii="Arial Narrow" w:hAnsi="Arial Narrow"/>
          <w:b w:val="false"/>
          <w:sz w:val="22"/>
          <w:szCs w:val="22"/>
        </w:rPr>
        <w:br/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</w:r>
      <w:r>
        <w:rPr>
          <w:rFonts w:cs="Arial Narrow" w:ascii="Arial Narrow" w:hAnsi="Arial Narrow"/>
          <w:b w:val="false"/>
          <w:szCs w:val="22"/>
        </w:rPr>
        <w:t>upr. w specj. instalacje elektryczne nr 94/Sz/89</w:t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52"/>
        </w:rPr>
      </w:pPr>
      <w:r>
        <w:rPr>
          <w:rFonts w:cs="Arial Narrow" w:ascii="Arial Narrow" w:hAnsi="Arial Narrow"/>
          <w:b/>
          <w:sz w:val="24"/>
        </w:rPr>
        <w:tab/>
        <w:t>Tom:</w:t>
        <w:tab/>
      </w:r>
      <w:r>
        <w:rPr>
          <w:rFonts w:cs="Arial Narrow" w:ascii="Arial Narrow" w:hAnsi="Arial Narrow"/>
          <w:b/>
          <w:sz w:val="52"/>
        </w:rPr>
        <w:t>PW.6</w:t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-2410" w:leader="none"/>
          <w:tab w:val="right" w:pos="3119" w:leader="none"/>
          <w:tab w:val="left" w:pos="3402" w:leader="none"/>
        </w:tabs>
        <w:ind w:firstLine="31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cin, kwiecień 2017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pBdr>
          <w:top w:val="single" w:sz="6" w:space="1" w:color="000000"/>
        </w:pBdr>
        <w:tabs>
          <w:tab w:val="clear" w:pos="4536"/>
          <w:tab w:val="clear" w:pos="9072"/>
          <w:tab w:val="right" w:pos="9639" w:leader="none"/>
          <w:tab w:val="left" w:pos="12758" w:leader="none"/>
          <w:tab w:val="center" w:pos="13608" w:leader="none"/>
        </w:tabs>
        <w:ind w:firstLine="567"/>
        <w:jc w:val="both"/>
        <w:rPr/>
      </w:pPr>
      <w:r>
        <w:rPr>
          <w:rFonts w:cs="Albertus Medium;Arial" w:ascii="Albertus Medium;Arial" w:hAnsi="Albertus Medium;Arial"/>
          <w:sz w:val="18"/>
          <w:szCs w:val="18"/>
        </w:rPr>
        <w:t>71-220 Szczecin</w:t>
        <w:tab/>
        <w:t>tel. kom.   601 888 232</w:t>
      </w:r>
    </w:p>
    <w:p>
      <w:pPr>
        <w:pStyle w:val="Footer"/>
        <w:tabs>
          <w:tab w:val="clear" w:pos="4536"/>
          <w:tab w:val="clear" w:pos="9072"/>
          <w:tab w:val="right" w:pos="9639" w:leader="none"/>
          <w:tab w:val="left" w:pos="12758" w:leader="none"/>
          <w:tab w:val="center" w:pos="13608" w:leader="none"/>
        </w:tabs>
        <w:ind w:left="567" w:hanging="0"/>
        <w:jc w:val="both"/>
        <w:rPr>
          <w:rFonts w:ascii="Albertus Medium;Arial" w:hAnsi="Albertus Medium;Arial" w:cs="Albertus Medium;Arial"/>
          <w:sz w:val="18"/>
          <w:szCs w:val="18"/>
        </w:rPr>
      </w:pPr>
      <w:r>
        <w:rPr>
          <w:rFonts w:cs="Albertus Medium;Arial" w:ascii="Albertus Medium;Arial" w:hAnsi="Albertus Medium;Arial"/>
          <w:sz w:val="18"/>
          <w:szCs w:val="18"/>
        </w:rPr>
        <w:t>ul. Inspektowa 5</w:t>
        <w:tab/>
        <w:t>e-mail: g.stojek@o2.pl</w:t>
        <w:tab/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Spis treści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1. Strona tytułowa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2. Spis treści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3. Spis rysunków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4. Opis techniczny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5. Obliczenia techniczne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3. Spis rysunków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Schemat zasila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Widok dobudowanej części tablicy RGnn3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/>
      </w:pPr>
      <w:r>
        <w:rPr>
          <w:rFonts w:cs="Arial"/>
          <w:bCs/>
          <w:sz w:val="24"/>
        </w:rPr>
        <w:t>Rzut piwnic - instalacje elektry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>
          <w:rFonts w:cs="Arial"/>
          <w:bCs/>
          <w:sz w:val="24"/>
        </w:rPr>
      </w:pPr>
      <w:r>
        <w:rPr>
          <w:rFonts w:cs="Arial"/>
          <w:bCs/>
          <w:sz w:val="24"/>
        </w:rPr>
        <w:t>Rzut parteru – instalacje wlz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/>
      </w:pPr>
      <w:r>
        <w:rPr>
          <w:rFonts w:cs="Arial"/>
          <w:bCs/>
          <w:sz w:val="24"/>
        </w:rPr>
        <w:t>Rzut parteru – instalacje oświetleniow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>
          <w:rFonts w:cs="Arial"/>
          <w:bCs/>
          <w:sz w:val="24"/>
        </w:rPr>
      </w:pPr>
      <w:r>
        <w:rPr>
          <w:rFonts w:cs="Arial"/>
          <w:bCs/>
          <w:sz w:val="24"/>
        </w:rPr>
        <w:t>Rzut parteru – instalacje gniazd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>
          <w:rFonts w:cs="Arial"/>
          <w:bCs/>
          <w:sz w:val="24"/>
        </w:rPr>
      </w:pPr>
      <w:r>
        <w:rPr>
          <w:rFonts w:cs="Arial"/>
          <w:bCs/>
          <w:sz w:val="24"/>
        </w:rPr>
        <w:t>Rzut klatki schodowej 1 i 2 piętro - instalacje elektry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>
          <w:rFonts w:cs="Arial"/>
          <w:bCs/>
          <w:sz w:val="24"/>
        </w:rPr>
      </w:pPr>
      <w:r>
        <w:rPr>
          <w:rFonts w:cs="Arial"/>
          <w:bCs/>
          <w:sz w:val="24"/>
        </w:rPr>
        <w:t>Schemat tablicy R3.0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>
          <w:rFonts w:cs="Arial"/>
          <w:bCs/>
          <w:sz w:val="24"/>
        </w:rPr>
      </w:pPr>
      <w:r>
        <w:rPr>
          <w:rFonts w:cs="Arial"/>
          <w:bCs/>
          <w:sz w:val="24"/>
        </w:rPr>
        <w:t>Widok tablicy R3.0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>
          <w:rFonts w:cs="Arial"/>
          <w:bCs/>
          <w:sz w:val="24"/>
        </w:rPr>
      </w:pPr>
      <w:r>
        <w:rPr>
          <w:rFonts w:cs="Arial"/>
          <w:bCs/>
          <w:sz w:val="24"/>
        </w:rPr>
        <w:t>Tablica R3.0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>
          <w:rFonts w:cs="Arial"/>
          <w:bCs/>
          <w:sz w:val="24"/>
        </w:rPr>
      </w:pPr>
      <w:r>
        <w:rPr>
          <w:rFonts w:cs="Arial"/>
          <w:bCs/>
          <w:sz w:val="24"/>
        </w:rPr>
        <w:t>Tablica sieciowa aparatu rtg – Trtg 1 lub Trtg 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>
          <w:rFonts w:cs="Arial"/>
          <w:bCs/>
          <w:sz w:val="24"/>
        </w:rPr>
      </w:pPr>
      <w:r>
        <w:rPr>
          <w:rFonts w:cs="Arial"/>
          <w:bCs/>
          <w:sz w:val="24"/>
        </w:rPr>
        <w:t>Tablica sieciowa tomografu komputerowego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/>
      </w:pPr>
      <w:r>
        <w:rPr>
          <w:rFonts w:cs="Arial"/>
          <w:bCs/>
          <w:sz w:val="24"/>
        </w:rPr>
        <w:t>Tablica wentylacji Rw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 xml:space="preserve">4. Opis techniczny.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1. Podstawa opracowani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ojekt opracowano na podstawi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zlecenia inwestor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projektu budowlanego przebudowy pomieszczeń na parterze budynku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true"/>
        <w:autoSpaceDE w:val="true"/>
        <w:textAlignment w:val="auto"/>
        <w:rPr/>
      </w:pPr>
      <w:r>
        <w:rPr>
          <w:rFonts w:cs="Arial"/>
          <w:sz w:val="24"/>
        </w:rPr>
        <w:t>Ustaleń z Inwestorem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projektów branżowych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wizji lokalnej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przepisów i nor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4.2. Podstawowe przepisy i norm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PN EN – 12464-1 - Oświetlenie miejsc prac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 xml:space="preserve">PN IEC 60364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PN IEC 62305 Ochrona odgromow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Prawo Budowlan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Prawo Energetyczne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rma SEP N SEP-E-002 Elektroenergetyczne i sterownicze linie kablow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4.3.Stan istniejący i zakres opracowania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Przedmiotem niniejszego opracowania jest przebudowa części pomieszczeń na parterze budynku głównego szpitala im. prof A. Sokołowskiego w Szczecinie - Zdunowie, na potrzeby Centralnej Diagnostyki Obrazowej, oraz dostosowanie klatki schodowej do obowiązujących przepisów. W marcu 2017 roku został opracowany projekt budowlany przebudowy tych pomieszczeń, który uzyskał pozwolenie na budowę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Niniejsze opracowanie jest projektem wykonawczym, opracowanym na podstawie uzgodnionego projektu budowlanego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W projektowanych pomieszczeniach obecnie znajdują się sale operacyjne, które posiadają tablice elektryczne zasilane w energię elektryczną z tablicy głównej RGnn3 znajdującej się w piwnicy. 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Tablica główna w piwnicy zasilana jest w energię elektryczną liniami kablowymi ze stacji transformatorowej szpitala i z agregatu prądotwórczego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Kabel zasilający ze stacji transformatorowej szpitala - YAKY 4 x 240 mm2 - 1kV - l = 80m.</w:t>
      </w:r>
    </w:p>
    <w:p>
      <w:pPr>
        <w:pStyle w:val="TextBody"/>
        <w:rPr/>
      </w:pPr>
      <w:r>
        <w:rPr>
          <w:rFonts w:cs="Arial"/>
          <w:b w:val="false"/>
        </w:rPr>
        <w:t>Kabel zasilający z agregatów prądotwórczych - YAKY 4 x 185 mm2 - 1 kV - l = 80 m.</w:t>
      </w:r>
    </w:p>
    <w:p>
      <w:pPr>
        <w:pStyle w:val="TextBody"/>
        <w:rPr/>
      </w:pPr>
      <w:r>
        <w:rPr>
          <w:rFonts w:cs="Arial"/>
          <w:b w:val="false"/>
        </w:rPr>
        <w:t xml:space="preserve">Część tablic i wlz-tów (można wykorzystać dla zasilenia projektowanych pomieszczeń ). Część tablic należy zdemontować. 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Istniejące tablice, które można wykorzystać dla zasilenia w energię elektryczną projektowanych pomieszczeń:</w:t>
      </w:r>
    </w:p>
    <w:p>
      <w:pPr>
        <w:pStyle w:val="TextBody"/>
        <w:rPr/>
      </w:pPr>
      <w:r>
        <w:rPr>
          <w:rFonts w:cs="Arial"/>
          <w:b w:val="false"/>
        </w:rPr>
        <w:t>Tablica R3.01 podzielona jest na części: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-"ON" - oświetlenie nierezerwowane agregatem prądotwórczym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- "SN" - siła i gniazda nierezerwowana agregatem prądotwórczym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-"OR" - oświetlenie rezerwowane agregatem prądotwórczym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- "SR" - siła i gniazda rezerwowana agregatem prądotwórczym</w:t>
      </w:r>
    </w:p>
    <w:p>
      <w:pPr>
        <w:pStyle w:val="TextBody"/>
        <w:rPr/>
      </w:pPr>
      <w:r>
        <w:rPr>
          <w:rFonts w:cs="Arial"/>
          <w:b w:val="false"/>
        </w:rPr>
        <w:t>- "K" - gniazda zasilania komputerów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Tablica R3.02 podzielona jest na części: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-"OR" - oświetlenie rezerwowane agregatem prądotwórczym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- "SR" - siła i gniazda rezerwowana agregatem prądotwórczym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Pozostałe tablice należy zdemontować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</w:rPr>
        <w:t>4.4. Zasilanie, wlz i tablice rozdzielcze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Wszystkie projektowane i istniejące tablice elektryczne należy zasilić z istniejącej tablicy głównej RGnn3.</w:t>
      </w:r>
    </w:p>
    <w:p>
      <w:pPr>
        <w:pStyle w:val="Normal"/>
        <w:rPr/>
      </w:pPr>
      <w:r>
        <w:rPr>
          <w:rFonts w:cs="Arial"/>
          <w:bCs/>
          <w:sz w:val="24"/>
        </w:rPr>
        <w:t>Dla potrzeb projektowanych aparatów: tomograf komputerowy, aparaty rtg, i wentylacja, projektowane są oddzielne tablice elektryczne Ttk; Trtg1; Trtg2 Rw.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Do tych tablic doprowadzić oddzielne linie zasilające z tablicy RGnn3. Typ i przekrój linii zasilającej zgodny z wytycznymi aparatów.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Obudowa istniejącej tablicy R3.01 i linie ją zasilające pozostają bez zmian. Zmianie ulega wyposażenie tej tablicy, które dostosować do nowych potrzeb.</w:t>
      </w:r>
    </w:p>
    <w:p>
      <w:pPr>
        <w:pStyle w:val="Normal"/>
        <w:rPr/>
      </w:pPr>
      <w:r>
        <w:rPr>
          <w:rFonts w:cs="Arial"/>
          <w:bCs/>
          <w:sz w:val="24"/>
        </w:rPr>
        <w:t>Istniejąca tablica R3.02 posiada tylko zasilanie: części "OR" i SR". Lokalizacja tej tablicy powinna pozostać bez zmian, ale koliduje z projektowanym wejściem do pomieszczenia poczekalni. Obudowę tej tablicy należy przenieść poza miejsce kolizji i dobudować dodatkowe skrzynki dla odbiorów: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- "ON" - oświetlenia nierezerwowanego agregatem prądotwórczym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- "SN" - siły i gniazd nierezerwowanych agregatem prądotwórczym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- "K" - gniazd zasilania komputerów.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Do tych części tablicy R3.02 należy doprowadzić dodatkowe linie zasilające: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- część "ON" z tablicy RGnn3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- część "SN" z tablicy RGnn3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- część "K" - przedłużyć istniejącą linię zasilającą część "K" tablicy R3.01.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Na tablicy RGnn3 brakuje miejsca na dodatkowy osprzęt konieczny dla zasilenia projektowanych aparatów diagnostycznych i tablicy wentylacji, dlatego należy ją rozbudować o dodatkową część, montowaną na ścianie rozdzielni elektrycznej i zasilić ją z tablicy RGnn3 części nierezerwowanej agregatem prądotwórczym.</w:t>
      </w:r>
    </w:p>
    <w:p>
      <w:pPr>
        <w:pStyle w:val="Normal"/>
        <w:rPr/>
      </w:pPr>
      <w:r>
        <w:rPr>
          <w:rFonts w:cs="Arial"/>
          <w:bCs/>
          <w:sz w:val="24"/>
        </w:rPr>
        <w:t>W chwili obecnej, w stacji transformatorowej na zasilaniu tablicy RGnn3 zamontowane jest zabezpieczenie 3 x 160A. Z uwagi na rozbudowę tablicy RGnn3 należy to zabezpieczenie wymienić na 3 x 315A. Kabel zasilający tablicę RGnn3 - YAKY 4 x 240 mm2 przeniesie dodatkowe obciążenie.</w:t>
      </w:r>
    </w:p>
    <w:p>
      <w:pPr>
        <w:pStyle w:val="Normal"/>
        <w:rPr/>
      </w:pPr>
      <w:r>
        <w:rPr>
          <w:rFonts w:cs="Arial"/>
          <w:bCs/>
          <w:sz w:val="24"/>
        </w:rPr>
        <w:t>Przewody zasilające układać: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- w piwnicy na istniejących i projektowanych drabinkach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- na parterze, na korytarzu w projektowanych korytkach kablowych, w stropie podwieszonym 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  <w:t>- na parterze poza korytarzem pod tynkiem.</w:t>
      </w:r>
    </w:p>
    <w:p>
      <w:pPr>
        <w:pStyle w:val="Normal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4.5. Główny wyłącznik pożarowy prądu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W budynku istnieje główny pożarowy wyłącznik prądu</w:t>
      </w:r>
    </w:p>
    <w:p>
      <w:pPr>
        <w:pStyle w:val="Normal"/>
        <w:rPr>
          <w:rFonts w:cs="Arial"/>
          <w:b/>
          <w:b/>
          <w:color w:val="FF0000"/>
          <w:sz w:val="24"/>
          <w:u w:val="single"/>
        </w:rPr>
      </w:pPr>
      <w:r>
        <w:rPr>
          <w:rFonts w:cs="Arial"/>
          <w:b/>
          <w:color w:val="FF0000"/>
          <w:sz w:val="24"/>
          <w:u w:val="single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6. Tomograf komputerowy.</w:t>
      </w:r>
    </w:p>
    <w:p>
      <w:pPr>
        <w:pStyle w:val="Normal"/>
        <w:rPr/>
      </w:pPr>
      <w:r>
        <w:rPr>
          <w:rFonts w:cs="Arial"/>
          <w:sz w:val="24"/>
        </w:rPr>
        <w:t>Niniejsze opracowanie ogranicza się do zasilenia w energię elektryczną tablicy sieciowej tomografu komputerowego. Zasilanie wykonać z tablicy głównej budynku RGnn3, części dobudowanej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Tablicę sieciową i linię ją zasilająca wykonać zgodnie z wytycznymi producenta.</w:t>
      </w:r>
    </w:p>
    <w:p>
      <w:pPr>
        <w:pStyle w:val="Normal"/>
        <w:rPr/>
      </w:pPr>
      <w:r>
        <w:rPr>
          <w:rFonts w:cs="Arial"/>
          <w:sz w:val="24"/>
        </w:rPr>
        <w:t>Wszystkie urządzenia aparatu zasilane będą z tej tablicy sieciowej, zamontowane i podłączone przez serwis producent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od tablicę sieciową aparatu doprowadzić uziom budynku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4.7. Aparaty rtg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W wydzielonych pomieszczeniach, projektowane są dwa aparaty rtg.</w:t>
      </w:r>
    </w:p>
    <w:p>
      <w:pPr>
        <w:pStyle w:val="Normal"/>
        <w:rPr/>
      </w:pPr>
      <w:r>
        <w:rPr>
          <w:rFonts w:cs="Arial"/>
          <w:sz w:val="24"/>
        </w:rPr>
        <w:t>Niniejsze opracowanie ogranicza się do zasilenia w energię elektryczną tablic sieciowych tych aparatów. Zasilanie wykonać z tablicy głównej budynku – RGnn 3, z części dobudowanej tablicy RG3nn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Tablicę sieciową i linię ją zasilająca wykonać zgodnie z wytycznymi producent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Wszystkie urządzenia aparatu zasilane będą z tablicy sieciowej, zamontowane i podłączone przez serwis producent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od tablicę sieciową aparatu doprowadzić uziom budynku.</w:t>
      </w:r>
    </w:p>
    <w:p>
      <w:pPr>
        <w:pStyle w:val="Normal"/>
        <w:rPr>
          <w:rFonts w:cs="Arial"/>
          <w:b/>
          <w:b/>
          <w:color w:val="FF0000"/>
          <w:sz w:val="24"/>
          <w:u w:val="single"/>
        </w:rPr>
      </w:pPr>
      <w:r>
        <w:rPr>
          <w:rFonts w:cs="Arial"/>
          <w:b/>
          <w:color w:val="FF0000"/>
          <w:sz w:val="24"/>
          <w:u w:val="single"/>
        </w:rPr>
      </w:r>
    </w:p>
    <w:p>
      <w:pPr>
        <w:pStyle w:val="Normal"/>
        <w:rPr/>
      </w:pPr>
      <w:r>
        <w:rPr>
          <w:rFonts w:cs="Arial"/>
          <w:b/>
          <w:sz w:val="24"/>
        </w:rPr>
        <w:t>4.8. Oświetlenie klatki schodowej.</w:t>
      </w:r>
    </w:p>
    <w:p>
      <w:pPr>
        <w:pStyle w:val="Normal"/>
        <w:rPr/>
      </w:pPr>
      <w:r>
        <w:rPr>
          <w:rFonts w:cs="Arial"/>
          <w:sz w:val="24"/>
        </w:rPr>
        <w:t>Oświetlenie klatki schodowej zasilić z tablicy parteru R3.01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Załączanie oświetlenia będzie się odbywało czujnikami ruchu z przekaźnikami zmierzchowymi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Każda lampa na klatce schodowej będzie posiadała oddzielną czujkę ruchu.</w:t>
      </w:r>
    </w:p>
    <w:p>
      <w:pPr>
        <w:pStyle w:val="Normal"/>
        <w:rPr/>
      </w:pPr>
      <w:r>
        <w:rPr>
          <w:rFonts w:cs="Arial"/>
          <w:sz w:val="24"/>
        </w:rPr>
        <w:t>Zasilanie wykonać przewodem YDYp 3 x 1,5 mm2 ułożonym pod tynkiem.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Natężenie oświetlenia zgodnie z normą PN EN – 12464-1 - Oświetlenie miejsc pracy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4.9. Instalacje niskoprądow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Instalacje niskoprądowe zawarte są w oddzielnym opracowani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Na tablicy rozdzielczej R3.01 zaprojektowane zostały pola odpływowe ( szt 3 ) dla zasilenia instalacji niskoprądowych, zawartych w oddzielnym tomie.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/>
          <w:b/>
          <w:sz w:val="24"/>
          <w:u w:val="single"/>
        </w:rPr>
        <w:t>4.10.   Instalacje elektryczne.</w:t>
      </w:r>
    </w:p>
    <w:p>
      <w:pPr>
        <w:pStyle w:val="Normal"/>
        <w:rPr/>
      </w:pPr>
      <w:r>
        <w:rPr>
          <w:rFonts w:cs="Arial"/>
          <w:b/>
          <w:sz w:val="24"/>
        </w:rPr>
        <w:t xml:space="preserve">4.10.1. Instalacja oświetlenia ogólnego nierezerwowana agregatem prądotwórczym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świetlenie policzono metodą sprawności, a wyniki pokazano w projekcie budowlanym. Natężenie oświetlenia wg normy PN EN – 12464-1</w:t>
      </w:r>
    </w:p>
    <w:p>
      <w:pPr>
        <w:pStyle w:val="Normal"/>
        <w:rPr/>
      </w:pPr>
      <w:r>
        <w:rPr>
          <w:rFonts w:cs="Arial"/>
          <w:sz w:val="24"/>
        </w:rPr>
        <w:t>Instalację oświetlenia ogólnego wykonać przewodem YDYp 3 x 1,5 mm2 – 750V ułożonym:</w:t>
      </w:r>
    </w:p>
    <w:p>
      <w:pPr>
        <w:pStyle w:val="Normal"/>
        <w:rPr/>
      </w:pPr>
      <w:r>
        <w:rPr>
          <w:rFonts w:cs="Arial"/>
          <w:sz w:val="24"/>
        </w:rPr>
        <w:t>- w korytarzu parteru, na korytku kablowym w stropie podwieszonym</w:t>
      </w:r>
    </w:p>
    <w:p>
      <w:pPr>
        <w:pStyle w:val="Normal"/>
        <w:rPr/>
      </w:pPr>
      <w:r>
        <w:rPr>
          <w:rFonts w:cs="Arial"/>
          <w:sz w:val="24"/>
        </w:rPr>
        <w:t>- w pomieszczeniach, pod tynkiem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na klatce schodowej pod tynkiem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sprzęt stosować podtynkowy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ramkowy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melaminowy odporny na działanie promieni UV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obciążalność styków min 10A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Typ i rozmieszczenie opraw pokazano na załączonych rysunkach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Zasilanie wykonać z istniejącej tablicy rozdzielczej R3.01 i R3.02, z części nierezerwowanej agregatem prądotwórczym „ON”. Na tablicach należy dobudować osprzęt zabezpieczający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ewody i osprzęt elektryczny instalować w strefach instalacyjnych: górnej, dolnej i środkowej, wg normy SEP N SEP-E-002. Połączenia przewodów wykonać w puszkach pod osprzęt ( bez puszek łączeniowych ) i w oprawach oświetleniowych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Łączniki instalować na wysokości 110 cm od posadzki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Wymagania dotyczące opraw oświetleniowych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Oprawa oznaczona na rysunku symbolem A1</w:t>
      </w:r>
    </w:p>
    <w:p>
      <w:pPr>
        <w:pStyle w:val="Normal"/>
        <w:rPr/>
      </w:pPr>
      <w:r>
        <w:rPr>
          <w:rFonts w:cs="Arial"/>
          <w:sz w:val="24"/>
          <w:szCs w:val="24"/>
        </w:rPr>
        <w:t>Oprawa oświetleniowa przystosowana do montażu nastropowego. Oprawa rekomendowana do: sal chorych, łazienek komunikacji  szpitalnej. Akcesoria: elektroniczne układy stabilizująco-zapłonowe z możliwością regulacji strumienia świetlnego, możliwość montażu czujnika ruchu PIR. Oprawa o mocy 35W. Źródłem światła w oprawie są diody LED o średniej trwałości 50 000 h - L70B50 ( podczas której strumień świetlny jest większy lub równy 70% dla 50% procent populacji), moduły o skuteczności świetlnej 118 lm/W. Przesłona PLX wykonana z  polimetakrylanu metylu w kolorze białym, o przepuszczalności światła większej niż 70%. Optyka tworzy rozproszone świtało w kształcie lambertowskim. Przesłona PLX umieszczona w ramce stalowej, lakierowanej na kolor biały. Ramka montowana do korpusu oprawy za pomocą sprężynek. Montaż i demontaż ramki bez użycia dodatkowych narzędzi.  Oprawy wyposażone w elektroniczne zasilacze o następujących własnościach: parametry po stronie pierwotnej - napięcie zasilania 220V-240V,częstotliwość sieciowa 0, 50-60Hz, współczynnik mocy λ&gt;0,92, parametry po stronie wtórnej - napięcie 50-200V, prąd 0,12-0,4A. Współczynnik efektywności energetycznej CELMA EEI=A2 lub lepszy. Trwałość (do 10% uszkodzonych zasilaczy) 50 000 godzin. Dopuszczalna temperatura otoczenia pracy statecznika -20...+50 °C. Maksymalna temperatura w punkcie Tc - 65°C. Maksymalna długość przewodów po stronie wtórnej 4000mm. Oprawa oprzewodowana zgodnie z normami (DIN VDE 0281-7:2001,PN-HD 21.7 S2 :2004) i dyrektywami (UE 2006/95/EC - LVD,UE 2002/95/EC - RoHS), przewody posiadają certyfikat bezpieczeństwa VDE.  Korpus wykonany z blachy stalowej (arkusz oliwiony DC01 wg EN 10130/91+A1/98 POWIERZCHNIA A (EN10130) zgodny z certyfikatem 3.1), malowany farbą z mieszaniny termostatycznej stałych żywic syntetycznych utwardzaczy i pigmentów, odporna na UV. Oprawa o ochronie przed wnikaniem ciał stałych, pyłu i wilgoci - IP44. Wyrób ma być wyprodukowany w zakładzie produkcyjnym, posiadającym i stosującym system zarządzania jakością dla wyrobów medycznych ISO 13485, który jest zgodny z zasadniczymi wymaganiami określonymi w dyrektywach Unii Europejskiej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Oprawa oznaczona na rysunku symbolem A2</w:t>
      </w:r>
    </w:p>
    <w:p>
      <w:pPr>
        <w:pStyle w:val="Normal"/>
        <w:rPr/>
      </w:pPr>
      <w:r>
        <w:rPr>
          <w:rFonts w:cs="Arial"/>
          <w:sz w:val="24"/>
          <w:szCs w:val="24"/>
        </w:rPr>
        <w:t>Oprawa oświetleniowa przystosowana do montażu w stropach podwieszonych, modułowych o wymiarach 120 x 30 cm</w:t>
      </w:r>
      <w:r>
        <w:rPr>
          <w:rFonts w:cs="Arial"/>
          <w:color w:val="FF0000"/>
          <w:sz w:val="24"/>
          <w:szCs w:val="24"/>
        </w:rPr>
        <w:t>.</w:t>
      </w:r>
      <w:r>
        <w:rPr>
          <w:rFonts w:cs="Arial"/>
          <w:sz w:val="24"/>
          <w:szCs w:val="24"/>
        </w:rPr>
        <w:t xml:space="preserve"> Oprawa rekomendowana do: sal chorych, łazienek komunikacji  szpitalnej. Akcesoria: elektroniczne układy stabilizująco-zapłonowe z możliwością regulacji strumienia świetlnego, możliwość montażu czujnika ruchu PIR. Oprawa o mocy 35W. Źródłem światła w oprawie są diody LED o średniej trwałości 50 000 h - L70B50 ( podczas której strumień świetlny jest większy lub równy 70% dla 50% procent populacji), moduły o skuteczności świetlnej 118 lm/W. Przesłona PRM wykonana z  polimetakrylanu metylu w kolorze białym, o przepuszczalności światła większej niż 70%. Przesłona PLX umieszczona w ramce stalowej, lakierowanej na kolor biały. Ramka montowana do korpusu oprawy za pomocą sprężynek. Montaż i demontaż ramki bez użycia dodatkowych narzędzi.  Oprawy wyposażone w elektroniczne zasilacze o następujących własnościach: parametry po stronie pierwotnej - napięcie zasilania 220V-240V,częstotliwość sieciowa 0, 50-60Hz, współczynnik mocy λ&gt;0,92, parametry po stronie wtórnej - napięcie 50-200V, prąd 0,12-0,4A. Współczynnik efektywności energetycznej CELMA EEI=A2 lub lepszy. Trwałość (do 10% uszkodzonych zasilaczy) 50 000 godzin. Dopuszczalna temperatura otoczenia pracy statecznika -20...+50 °C. Maksymalna temperatura w punkcie Tc - 65°C. Maksymalna długość przewodów po stronie wtórnej 4000mm. Oprawa oprzewodowana zgodnie z normami (DIN VDE 0281-7:2001,PN-HD 21.7 S2 :2004) i dyrektywami (UE 2006/95/EC - LVD,UE 2002/95/EC - RoHS), przewody posiadają certyfikat bezpieczeństwa VDE.  Korpus wykonany z blachy stalowej (arkusz oliwiony DC01 wg EN 10130/91+A1/98 POWIERZCHNIA A (EN10130) zgodny z certyfikatem 3.1), malowany farbą z mieszaniny termostatycznej stałych żywic syntetycznych utwardzaczy i pigmentów, odporna na UV. Oprawa o ochronie przed wnikaniem ciał stałych, pyłu i wilgoci - IP44. Wyrób ma być wyprodukowany w zakładzie produkcyjnym, posiadającym i stosującym system zarządzania jakością dla wyrobów medycznych ISO 13485, który jest zgodny z zasadniczymi wymaganiami określonymi w dyrektywach Unii Europejskiej.</w:t>
      </w:r>
      <w:r>
        <w:rPr>
          <w:rFonts w:cs="Arial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Oprawa oznaczona na rysunku symbolem B</w:t>
      </w:r>
    </w:p>
    <w:p>
      <w:pPr>
        <w:pStyle w:val="Normal"/>
        <w:rPr/>
      </w:pPr>
      <w:r>
        <w:rPr>
          <w:rFonts w:cs="Arial"/>
          <w:sz w:val="24"/>
          <w:szCs w:val="24"/>
        </w:rPr>
        <w:t>Oprawa oświetleniowa przystosowana do montażu nastropowego. Akcesoria: elektroniczne układy stabilizująco-zapłonowe z możliwością regulacji strumienia świetlnego, możliwość montażu czujnika ruchu PIR. Oprawa o mocy 68W. Źródłem światła w oprawie są diody LED o średniej trwałości 50 000 h - L70B50 ( podczas której strumień świetlny jest większy lub równy 70% dla 50% procent populacji), moduły o skuteczności świetlnej 118 lm/W. Przesłona Micro PRM rozpraszająca światlo. Optyka tworzy rozproszone świtało w kształcie lambertowskim. Przesłona umieszczona w ramce stalowej, lakierowanej na kolor biały. Ramka montowana do korpusu oprawy za pomocą sprężynek. Montaż i demontaż ramki bez użycia dodatkowych narzędzi.  Oprawy wyposażone w elektroniczne zasilacze o następujących własnościach: parametry po stronie pierwotnej - napięcie zasilania 220V-240V,częstotliwość sieciowa 0, 50-60Hz, współczynnik mocy λ&gt;0,92, parametry po stronie wtórnej - napięcie 50-200V, prąd 0,12-0,4A. Współczynnik efektywności energetycznej CELMA EEI=A2 lub lepszy. Trwałość (do 10% uszkodzonych zasilaczy) 50 000 godzin. Dopuszczalna temperatura otoczenia pracy statecznika -20...+50 °C. Maksymalna temperatura w punkcie Tc - 65°C. Maksymalna długość przewodów po stronie wtórnej 4000mm. Oprawa oprzewodowana zgodnie z normami (DIN VDE 0281-7:2001,PN-HD 21.7 S2 :2004) i dyrektywami (UE 2006/95/EC - LVD,UE 2002/95/EC - RoHS), przewody posiadają certyfikat bezpieczeństwa VDE.  Korpus wykonany z blachy stalowej (arkusz oliwiony DC01 wg EN 10130/91+A1/98 POWIERZCHNIA A (EN10130) zgodny z certyfikatem 3.1), malowany farbą z mieszaniny termostatycznej stałych żywic syntetycznych utwardzaczy i pigmentów, odporna na UV. Oprawa o ochronie przed wnikaniem ciał stałych, pyłu i wilgoci - IP44. Wyrób ma być wyprodukowany w zakładzie produkcyjnym, posiadającym i stosującym system zarządzania jakością dla wyrobów medycznych ISO 13485, który jest zgodny z zasadniczymi wymaganiami określonymi w dyrektywach Unii Europejskiej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wa oznaczona na rysunku symbolem C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rawa oświetleniowa przystosowana do montażu na ścianach lub sufitach. Oprawa o mocy 10W. Źródłem światła w oprawie są diody LED o średniej trwałości 50 000 h - L70B50 ( podczas której strumień świetlny jest większy lub równy 70% dla 50% procent populacji), moduły o skuteczności świetlnej 129 lm/W. Przesłona PLX  w kolorze białym, o przepuszczalności światła większej niż 70%. Optyka tworzy rozproszone świtało w kształcie lambertowskim. Płyta wytłaczana i testowana zgodnie z normą DIN EN ISO 7823-2.  Odbłyśnik symetryczny, wykonany z ze stopu aluminium 1050A  o stopniu twardości H18 i zawartości aluminium 99,85%. Przesłona bez ramki montażowej, wyposażona w specjalnie uformowane zatrzaski pasujące do profilu aluminiowego oprawy. Oprawy wyposażone w elektroniczne zasilacze o następujących własnościach: parametry po stronie pierwotnej - napięcie zasilania 220V-240V,częstotliwość sieciowa 0, 50-60Hz, współczynnik mocy λ&gt;0,92, parametry po stronie wtórnej - napięcie 50-200V, prąd 0,12-0,4A. Współczynnik efektywności energetycznej CELMA EEI=A2 lub lepszy. Trwałość (do 10% uszkodzonych zasilaczy) 50 000 godzin. Dopuszczalna temperatura otoczenia pracy statecznika -20...+50 °C. Maksymalna temperatura w punkcie Tc - 65°C. Maksymalna długość przewodów po stronie wtórnej 4000mm. Oprawa oprzewodowana zgodnie z normami (DIN VDE 0281-7:2001,PN-HD 21.7 S2 :2004) i dyrektywami (UE 2006/95/EC - LVD,UE 2002/95/EC - RoHS), przewody posiadają certyfikat bezpieczeństwa VDE.  Korpus oprawy wykonany z anodyzowanego profilu aluminiowego. Aluminium ze stopu wg EN AW 6060 T6 6063 T6 o własnościach mechanicznych PN-EN 755-2 i składzie chemicznym zgodnym z PN-EN 573-3. Oprawa o ochronie przed wnikaniem ciał stałych, pyłu i wilgoci - IP44. Wyrób jest wyprodukowany w zakładzie produkcyjnym, posiadającym i stosującym system zarządzania jakością dla wyrobów medycznych ISO 13485, który jest zgodny z zasadniczymi wymaganiami określonymi w dyrektywach Unii Europejskiej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Oprawa oznaczona na rysunku symbolem D</w:t>
      </w:r>
    </w:p>
    <w:p>
      <w:pPr>
        <w:pStyle w:val="Normal"/>
        <w:rPr/>
      </w:pPr>
      <w:r>
        <w:rPr>
          <w:rFonts w:cs="Arial"/>
          <w:sz w:val="24"/>
          <w:szCs w:val="24"/>
        </w:rPr>
        <w:t>Oprawa oświetleniowa przystosowana do montażu nastropowego. Akcesoria: elektroniczne układy stabilizująco-zapłonowe z możliwością regulacji strumienia świetlnego, możliwość montażu czujnika ruchu PIR. Oprawa o mocy 40W. Źródłem światła w oprawie są diody LED o średniej trwałości 50 000 h - L70B50 ( podczas której strumień świetlny jest większy lub równy 70% dla 50% procent populacji), moduły o skuteczności świetlnej 118 lm/W. Przesłona Micro PRM. Optyka tworzy rozproszone świtało w kształcie lambertowskim. Przesłona Micro PRM umieszczona w ramce stalowej, lakierowanej na kolor biały. Ramka montowana do korpusu oprawy za pomocą sprężynek. Montaż i demontaż ramki bez użycia dodatkowych narzędzi.  Oprawy wyposażone w elektroniczne zasilacze o następujących własnościach: parametry po stronie pierwotnej - napięcie zasilania 220V-240V,częstotliwość sieciowa 0, 50-60Hz, współczynnik mocy λ&gt;0,92, parametry po stronie wtórnej - napięcie 50-200V, prąd 0,12-0,4A. Współczynnik efektywności energetycznej CELMA EEI=A2 lub lepszy. Trwałość (do 10% uszkodzonych zasilaczy) 50 000 godzin. Dopuszczalna temperatura otoczenia pracy statecznika -20...+50 °C. Maksymalna temperatura w punkcie Tc - 65°C. Maksymalna długość przewodów po stronie wtórnej 4000mm. Oprawa oprzewodowana zgodnie z normami (DIN VDE 0281-7:2001,PN-HD 21.7 S2 :2004) i dyrektywami (UE 2006/95/EC - LVD,UE 2002/95/EC - RoHS), przewody posiadają certyfikat bezpieczeństwa VDE.  Korpus wykonany z blachy stalowej (arkusz oliwiony DC01 wg EN 10130/91+A1/98 POWIERZCHNIA A (EN10130) zgodny z certyfikatem 3.1), malowany farbą z mieszaniny termostatycznej stałych żywic syntetycznych utwardzaczy i pigmentów, odporna na UV. Oprawa o ochronie przed wnikaniem ciał stałych, pyłu i wilgoci - IP44. Wyrób ma być wyprodukowany w zakładzie produkcyjnym, posiadającym i stosującym system zarządzania jakością dla wyrobów medycznych ISO 13485, który jest zgodny z zasadniczymi wymaganiami określonymi w dyrektywach Unii Europejskiej.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prawa oznaczona na rysunkach „E1”</w:t>
      </w:r>
    </w:p>
    <w:p>
      <w:pPr>
        <w:pStyle w:val="Normal"/>
        <w:rPr/>
      </w:pPr>
      <w:r>
        <w:rPr>
          <w:rFonts w:cs="Arial"/>
          <w:sz w:val="24"/>
          <w:szCs w:val="24"/>
        </w:rPr>
        <w:t>Oprawa awaryjnego oświetlenia ewakuacyjnego. Źródło światła LED 3W. Obudowa o stopniu ochrony IP 41przystosowana do montażu nastropowego. Bateria akumulatorów wbudowana w oprawę na 1 godzinę świeceni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rawa musi posiadać atest PZH i Centrum Naukowo Badawczego Ochrony Przeciwpożarowej do stosowania jako oprawy awaryjne (CNBOP)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test PZH.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prawa oznaczona na rysunkach „E2”</w:t>
      </w:r>
    </w:p>
    <w:p>
      <w:pPr>
        <w:pStyle w:val="Normal"/>
        <w:rPr/>
      </w:pPr>
      <w:r>
        <w:rPr>
          <w:rFonts w:cs="Arial"/>
          <w:sz w:val="24"/>
          <w:szCs w:val="24"/>
        </w:rPr>
        <w:t>Oprawa awaryjnego oświetlenia ewakuacyjnego. Źródło światła LED 3W. Obudowa o stopniu ochrony IP 41przystosowana do montażu w stropach podwieszonych. Bateria akumulatorów wbudowana w oprawę na 1 godzinę świeceni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rawa musi posiadać atest PZH i Centrum Naukowo Badawczego Ochrony Przeciwpożarowej do stosowania jako oprawy awaryjne (CNBOP)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test PZH.</w:t>
      </w:r>
    </w:p>
    <w:p>
      <w:pPr>
        <w:pStyle w:val="Normal"/>
        <w:rPr/>
      </w:pPr>
      <w:r>
        <w:rPr>
          <w:rFonts w:cs="Arial"/>
          <w:b/>
          <w:bCs/>
          <w:sz w:val="24"/>
          <w:szCs w:val="24"/>
        </w:rPr>
        <w:t>Oprawa oznaczona na rysunkach „E3”</w:t>
      </w:r>
    </w:p>
    <w:p>
      <w:pPr>
        <w:pStyle w:val="Normal"/>
        <w:rPr/>
      </w:pPr>
      <w:r>
        <w:rPr>
          <w:rFonts w:cs="Arial"/>
          <w:sz w:val="24"/>
          <w:szCs w:val="24"/>
        </w:rPr>
        <w:t>Oprawa awaryjnego oświetlenia ewakuacyjnego. Źródło światła LED 3W. Obudowa o stopniu ochrony IP 40, przystosowana do montażu na ścianach i do naklejania piktogramów. Bateria akumulatorów wbudowana w oprawę na 1 godzinę świeceni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rawa musi posiadać atest PZH i Centrum Naukowo Badawczego Ochrony Przeciwpożarowej do stosowania jako oprawy awaryjne (CNBOP)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test PZH.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prawa oznaczona na rysunkach „E4</w:t>
      </w:r>
    </w:p>
    <w:p>
      <w:pPr>
        <w:pStyle w:val="Normal"/>
        <w:rPr/>
      </w:pPr>
      <w:r>
        <w:rPr>
          <w:rFonts w:cs="Arial"/>
          <w:sz w:val="24"/>
          <w:szCs w:val="24"/>
        </w:rPr>
        <w:t>Oprawa awaryjnego oświetlenia ewakuacyjnego. Źródło światła LED 3W. Obudowa o stopniu ochrony IP 65przystosowana do montażu na ścianach i w temperaturach od -25ºC do +40 ºC Bateria akumulatorów wbudowana w oprawę na 1 godzinę świeceni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rawa musi posiadać atest PZH i Centrum Naukowo Badawczego Ochrony Przeciwpożarowej do stosowania jako oprawy awaryjne (CNBOP)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test PZH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 xml:space="preserve">4.10.2. Instalacja oświetlenia ogólnego rezerwowana agregatem prądotwórczym </w:t>
      </w:r>
    </w:p>
    <w:p>
      <w:pPr>
        <w:pStyle w:val="Normal"/>
        <w:rPr/>
      </w:pPr>
      <w:r>
        <w:rPr>
          <w:rFonts w:cs="Arial"/>
          <w:sz w:val="24"/>
        </w:rPr>
        <w:t>Instalację wykonać jak nierezerwowaną  agregatem prądotwórczym, ale zasilanie wykonać z części „OR tablic R3.01 i R3.02.</w:t>
      </w:r>
    </w:p>
    <w:p>
      <w:pPr>
        <w:pStyle w:val="Tekstpodstawowy2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kstpodstawowy2"/>
        <w:spacing w:lineRule="auto" w:line="240" w:before="0" w:after="0"/>
        <w:rPr/>
      </w:pPr>
      <w:r>
        <w:rPr>
          <w:rFonts w:cs="Arial"/>
          <w:b/>
          <w:bCs/>
          <w:sz w:val="24"/>
        </w:rPr>
        <w:t>4.10.3. Instalacja awaryjnego oświetlenia ewakuacyjnego.</w:t>
      </w:r>
    </w:p>
    <w:p>
      <w:pPr>
        <w:pStyle w:val="TextBody"/>
        <w:rPr/>
      </w:pPr>
      <w:r>
        <w:rPr>
          <w:rFonts w:cs="Arial"/>
          <w:b w:val="false"/>
        </w:rPr>
        <w:t>Drogi ewakuacyjne ( korytarze i poczekalnie), wymagają awaryjnego oświetlenia ewakuacyjnego.</w:t>
      </w:r>
    </w:p>
    <w:p>
      <w:pPr>
        <w:pStyle w:val="TextBody"/>
        <w:rPr/>
      </w:pPr>
      <w:r>
        <w:rPr>
          <w:rFonts w:cs="Arial"/>
          <w:b w:val="false"/>
        </w:rPr>
        <w:t>Na drogach ewakuacyjnych zamontować oprawy awaryjnego oświetlenia ewakuacyjnego, które zasilić z obwodu oświetlenia rezerwowanego agregatem prądotwórczym danego pomieszczenia.</w:t>
      </w:r>
    </w:p>
    <w:p>
      <w:pPr>
        <w:pStyle w:val="TextBody"/>
        <w:rPr/>
      </w:pPr>
      <w:r>
        <w:rPr>
          <w:rFonts w:cs="Arial"/>
          <w:b w:val="false"/>
        </w:rPr>
        <w:t>W lampach awaryjnego oświetlenia ewakuacyjnego zamontowane są inwertery z bateriami na 1 godzinę świecenia. Inwertery i baterie akumulatorów muszą być montowane fabrycznie i posiadać atest Centrum Naukowo Badawczego Ochrony Przeciwpożarowej do stosowania jako oprawy awaryjne (CNBOP)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Inwertory zasilić sprzed wyłącznika danego obwodu oświetlenia.</w:t>
      </w:r>
    </w:p>
    <w:p>
      <w:pPr>
        <w:pStyle w:val="Normal"/>
        <w:rPr/>
      </w:pPr>
      <w:r>
        <w:rPr>
          <w:rFonts w:cs="Arial"/>
          <w:sz w:val="24"/>
        </w:rPr>
        <w:t>Brak zasilania podstawowego 230V powoduje automatyczne załączenie lamp awaryjnego oświetlenia ewakuacyjnego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Dodatkowo, nad drzwiami wyjściowymi z korytarza instalować lampy awaryjnego oświetlenia ewakuacyjnego z piktogramami wskazującymi kierunek ewakuacji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Znak piktogramu dobrany będzie w projekcie ewakuacji z budynku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prawy z inwerterami muszą być stale pod napięciem. Brak napięcia powoduje natychmiastowe zapalenie lampy, która pobiera zasilanie z wbudowanego w lampę akumulatork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Natężenie oświetlenia minimum 1  luksa, a nad urządzeniami pożarowymi 5 luksów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Instalację awaryjnego oświetlenia ewakuacyjnego  wykonać przewodem YDYp 3 x 1,5 mm2 – 750V ułożonym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w korytarzu parteru, na korytku kablowym w stropie podwieszonym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w pomieszczeniach, pod tynkiem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Typ i rozmieszczenie opraw pokazano na załączonych rysunkach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ewody i osprzęt elektryczny instalować w strefach instalacyjnych: górnej, dolnej i środkowej, wg normy SEP N SEP-E-002. Połączenia przewodów wykonać w oprawach oświetleniowych.</w:t>
      </w:r>
    </w:p>
    <w:p>
      <w:pPr>
        <w:pStyle w:val="Tekstpodstawowy2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kstpodstawowy2"/>
        <w:spacing w:lineRule="auto" w:line="240" w:before="0" w:after="0"/>
        <w:rPr/>
      </w:pPr>
      <w:r>
        <w:rPr>
          <w:rFonts w:cs="Arial"/>
          <w:b/>
          <w:bCs/>
          <w:sz w:val="24"/>
        </w:rPr>
        <w:t>4.10.4. Instalacja ostrzegawcz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Projektowane aparaty diagnostyki obrazkowej, w czasie pracy wytwarzają niebezpieczne promieniowanie lub pole elektromagnetyczne. W celu ostrzeżenia ludzi o istnieniu zagrożenia, nad drzwiami wejściowymi do pomieszczeń z aparatami zamontować lampy ostrzegawcze zapalane z tablicy sieciowej danego aparatu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odłączenie lampy wykona mechanik serwisowy producenta.</w:t>
      </w:r>
    </w:p>
    <w:p>
      <w:pPr>
        <w:pStyle w:val="Normal"/>
        <w:rPr/>
      </w:pPr>
      <w:r>
        <w:rPr>
          <w:rFonts w:cs="Arial"/>
          <w:sz w:val="24"/>
          <w:szCs w:val="24"/>
        </w:rPr>
        <w:t>Instalację wykonać przewodem YDYp 3 x 1,5 mm2 – 750V ułożonym pod tynkiem.</w:t>
      </w:r>
    </w:p>
    <w:p>
      <w:pPr>
        <w:pStyle w:val="Normal"/>
        <w:rPr/>
      </w:pPr>
      <w:r>
        <w:rPr>
          <w:rFonts w:cs="Arial"/>
          <w:b/>
          <w:sz w:val="24"/>
        </w:rPr>
        <w:t>4.10.5. Instalacja gniazd wtykowych nierezerwowanych agregatem prądotwórczym.</w:t>
      </w:r>
    </w:p>
    <w:p>
      <w:pPr>
        <w:pStyle w:val="TextBody"/>
        <w:rPr/>
      </w:pPr>
      <w:r>
        <w:rPr>
          <w:rFonts w:cs="Arial"/>
          <w:b w:val="false"/>
        </w:rPr>
        <w:t>W projektowanych pomieszczeniach projektowane są gniazda wtykowe 230V nierezerwowane agregatem prądotwórczym. Gniazda te zasilić z części „SN” tablic R3.01 i R3.02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stalację wykonać przewodem YDYp 3 x 2,5 mm2 – 750V ułożonym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w korytarzu parteru, na korytku kablowym w stropie podwieszonym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w pomieszczeniach, pod tynkiem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sprzęt stosować podtynkowy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 xml:space="preserve">ramkow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melaminowy odporny na działanie promieni UV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obciążalność styków - 16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ewody i osprzęt elektryczny instalować w strefach instalacyjnych: górnej dolnej i środkowej, wg normy SEP N SEP-E-002. Połączenia przewodów wykonać w puszkach pod osprzęt ( bez puszek łączeniowych )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4.10.6. Instalacja gniazd wtykowych rezerwowanych agregatem prądotwórczy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alację wykonać jak gniazda nierezerwowane agregatem prądotwórczym, z tym, że zasilić je z części „SR” tablic R3.01 i R3.02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4.10.7. Instalacja gniazd wtykowych zasilania komputerów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Na każdym stanowisku pracy projektowane są gniazda sieci strukturalnej. Dla zasilania komputerów projektowane są gniazda zasilania komputerów.</w:t>
      </w:r>
    </w:p>
    <w:p>
      <w:pPr>
        <w:pStyle w:val="Normal"/>
        <w:rPr/>
      </w:pPr>
      <w:r>
        <w:rPr>
          <w:rFonts w:cs="Arial"/>
          <w:sz w:val="24"/>
        </w:rPr>
        <w:t>Instalację wykonać przewodem YDYp 3 x 2,5 mm2 ułożonym pod tynkiem.</w:t>
      </w:r>
    </w:p>
    <w:p>
      <w:pPr>
        <w:pStyle w:val="Normal"/>
        <w:rPr/>
      </w:pPr>
      <w:r>
        <w:rPr>
          <w:rFonts w:cs="Arial"/>
          <w:sz w:val="24"/>
        </w:rPr>
        <w:t>Zasilanie wykonać z części „K” tablic R3.01 i R3.02.</w:t>
      </w:r>
    </w:p>
    <w:p>
      <w:pPr>
        <w:pStyle w:val="Normal"/>
        <w:rPr/>
      </w:pPr>
      <w:r>
        <w:rPr>
          <w:rFonts w:cs="Arial"/>
          <w:sz w:val="24"/>
        </w:rPr>
        <w:t>Na tablicach rozdzielczych , w części „K” stosować osprzęt zabezpieczający typu „A”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W celu zabezpieczenia sieci przed przypadkowym podłączeniem innych urządzeń jak komputery, stosować gniazda z kluczem zabezpieczającym.</w:t>
      </w:r>
    </w:p>
    <w:p>
      <w:pPr>
        <w:pStyle w:val="Normal"/>
        <w:rPr/>
      </w:pPr>
      <w:r>
        <w:rPr>
          <w:rFonts w:cs="Arial"/>
          <w:sz w:val="24"/>
        </w:rPr>
        <w:t>Osprzęt stosować ramkowy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Zestawy gniazd komputerowych montować w zestawach z gniazdami sieci strukturalnej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Gniazda zasilania komputerów montować w zestawach z gniazdami sieci strukturalnej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W jednym zestawie zamontowane będą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Dwa gniazda zasilania komputerów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jedno gniazdo rezerwowane agregatem prądotwórczym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Dwa gniazda RJ45 sieci strukturalnej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Instalację wykonać przewodem YDYp 3 x 2,5 mm2 ułożonym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w korytarzu parteru, na korytku kablowym w stropie podwieszonym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w pomieszczeniach, pod tynkiem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Osprzęt stosować podtynkowy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 xml:space="preserve">ramkow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melaminowy odporny na działanie promieni UV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Arial"/>
          <w:sz w:val="24"/>
        </w:rPr>
      </w:pPr>
      <w:r>
        <w:rPr>
          <w:rFonts w:cs="Arial"/>
          <w:sz w:val="24"/>
        </w:rPr>
        <w:t>obciążalność styków - 16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ewody i osprzęt elektryczny instalować w strefach instalacyjnych: górnej dolnej i środkowej, wg normy SEP N SEP-E-002. Połączenia przewodów wykonać w puszkach pod osprzęt ( bez puszek łączeniowych ).</w:t>
      </w:r>
    </w:p>
    <w:p>
      <w:pPr>
        <w:pStyle w:val="Normal"/>
        <w:overflowPunct w:val="true"/>
        <w:autoSpaceDE w:val="true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spacing w:lineRule="auto" w:line="240" w:before="0" w:after="0"/>
        <w:rPr/>
      </w:pPr>
      <w:r>
        <w:rPr>
          <w:rFonts w:cs="Arial"/>
          <w:b/>
          <w:bCs/>
          <w:sz w:val="24"/>
        </w:rPr>
        <w:t>4.10.8. Instalacja wyrównawcza.</w:t>
      </w:r>
    </w:p>
    <w:p>
      <w:pPr>
        <w:pStyle w:val="Tekstpodstawowy2"/>
        <w:spacing w:lineRule="auto" w:line="240" w:before="0" w:after="0"/>
        <w:rPr/>
      </w:pPr>
      <w:r>
        <w:rPr>
          <w:rFonts w:cs="Arial"/>
          <w:bCs/>
          <w:sz w:val="24"/>
        </w:rPr>
        <w:t>Do każdej tablicy sieciowej aparatów diagnostycznych doprowadzić uziom wykonany płaskownikiem PFe/Zn 25 x 4 mm ułożonym pod posadzką.</w:t>
      </w:r>
    </w:p>
    <w:p>
      <w:pPr>
        <w:pStyle w:val="Tekstpodstawowy2"/>
        <w:spacing w:lineRule="auto" w:line="240" w:before="0" w:after="0"/>
        <w:rPr>
          <w:rFonts w:cs="Arial"/>
          <w:bCs/>
          <w:sz w:val="24"/>
        </w:rPr>
      </w:pPr>
      <w:r>
        <w:rPr>
          <w:rFonts w:cs="Arial"/>
          <w:bCs/>
          <w:sz w:val="24"/>
        </w:rPr>
        <w:t>Pod uziom mechanik serwisowy producenta podłączy urządzenia aparatu.</w:t>
      </w:r>
    </w:p>
    <w:p>
      <w:pPr>
        <w:pStyle w:val="Tekstpodstawowy2"/>
        <w:spacing w:lineRule="auto" w:line="240" w:before="0" w:after="0"/>
        <w:rPr>
          <w:rFonts w:cs="Arial"/>
          <w:bCs/>
          <w:sz w:val="24"/>
        </w:rPr>
      </w:pPr>
      <w:r>
        <w:rPr>
          <w:rFonts w:cs="Arial"/>
          <w:bCs/>
          <w:sz w:val="24"/>
        </w:rPr>
        <w:t>Wykorzystać istniejący uziom budynku.</w:t>
      </w:r>
    </w:p>
    <w:p>
      <w:pPr>
        <w:pStyle w:val="Tekstpodstawowy2"/>
        <w:spacing w:lineRule="auto" w:line="240" w:before="0" w:after="0"/>
        <w:rPr>
          <w:rFonts w:cs="Arial"/>
          <w:bCs/>
          <w:sz w:val="24"/>
        </w:rPr>
      </w:pPr>
      <w:r>
        <w:rPr>
          <w:rFonts w:cs="Arial"/>
          <w:bCs/>
          <w:sz w:val="24"/>
        </w:rPr>
        <w:t>Oporność uziemienia &lt; 10 Ω.</w:t>
      </w:r>
    </w:p>
    <w:p>
      <w:pPr>
        <w:pStyle w:val="Tekstpodstawowy2"/>
        <w:spacing w:lineRule="auto" w:line="240" w:before="0" w:after="0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  <w:t>4.10.9. Instalacja wentylacji mechanicznej i klimatyzacja.</w:t>
      </w:r>
    </w:p>
    <w:p>
      <w:pPr>
        <w:pStyle w:val="Tekstpodstawowy2"/>
        <w:spacing w:lineRule="auto" w:line="240" w:before="0" w:after="0"/>
        <w:rPr/>
      </w:pPr>
      <w:r>
        <w:rPr>
          <w:rFonts w:cs="Arial"/>
          <w:bCs/>
          <w:color w:val="000000"/>
          <w:sz w:val="24"/>
        </w:rPr>
        <w:t>Pomieszczenia objęte opracowaniem będą wentylowane mechanicznie. Centrale wentylacyjne z nawilżaczem zaprojektowane są  w piwnicy. Będą one ustawiona w miejsce istniejących central, które będą zdemontowane</w:t>
      </w:r>
    </w:p>
    <w:p>
      <w:pPr>
        <w:pStyle w:val="Tekstpodstawowy2"/>
        <w:spacing w:lineRule="auto" w:line="240" w:before="0" w:after="0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  <w:t>Dla potrzeb projektowanej wentylacji, zaprojektowana jest nowa tablica rozdzielcza Rw, którą zasilić w energię elektryczną z tablicy głównej budynku RGnn3, z części dobudowanej.</w:t>
      </w:r>
    </w:p>
    <w:p>
      <w:pPr>
        <w:pStyle w:val="Tekstpodstawowy2"/>
        <w:spacing w:lineRule="auto" w:line="240" w:before="0" w:after="0"/>
        <w:rPr/>
      </w:pPr>
      <w:r>
        <w:rPr>
          <w:rFonts w:cs="Arial"/>
          <w:bCs/>
          <w:color w:val="000000"/>
          <w:sz w:val="24"/>
        </w:rPr>
        <w:t>Projektowana centrala wentylacyjna nawiewno wywiewna i nawilżacz - Rw, dostarczona będzie na plac budowy kompletnie wyposażone w aparaturę sterowniczo sygnalizacyjną.</w:t>
      </w:r>
    </w:p>
    <w:p>
      <w:pPr>
        <w:pStyle w:val="Tekstpodstawowy2"/>
        <w:spacing w:lineRule="auto" w:line="240" w:before="0" w:after="0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  <w:t>Niniejsze opracowanie ogranicza się do zasilenia skrzynki sterowniczej dostarczonej z urządzeniem. Podłączenie wykona mechanik serwisowy producenta.</w:t>
      </w:r>
    </w:p>
    <w:p>
      <w:pPr>
        <w:pStyle w:val="Tekstpodstawowy2"/>
        <w:spacing w:lineRule="auto" w:line="240" w:before="0" w:after="0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  <w:t>Na parterze buku projektowany jest klimatyzator typu "split". Składa on w dwóch części: jednostki zewnętrznej jednostki wewnętrznej.</w:t>
      </w:r>
    </w:p>
    <w:p>
      <w:pPr>
        <w:pStyle w:val="Tekstpodstawowy2"/>
        <w:spacing w:lineRule="auto" w:line="240" w:before="0" w:after="0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  <w:t>W niniejszym opracowaniu zaprojektowana jest linia zasilania jednostki zewnętrznej. Jednostkę wewnętrzną zasilić z tablicy R3.02 przewodem YDYp 3 x 2,5 mm2 ułożonym pod tynkiem i na korytkach kablowych. Jednostka wewnętrzna zasilona będzie z jednostki zewnętrznej przewodem fabrycznym. Podłączenie jednostki wewnętrznej wykonać zgodnie z DTR.</w:t>
      </w:r>
    </w:p>
    <w:p>
      <w:pPr>
        <w:pStyle w:val="Tekstpodstawowy2"/>
        <w:spacing w:lineRule="auto" w:line="240" w:before="0" w:after="0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</w:r>
    </w:p>
    <w:p>
      <w:pPr>
        <w:pStyle w:val="Tekstpodstawowy2"/>
        <w:spacing w:lineRule="auto" w:line="240" w:before="0" w:after="0"/>
        <w:rPr/>
      </w:pPr>
      <w:r>
        <w:rPr>
          <w:rFonts w:cs="Arial"/>
          <w:b/>
          <w:bCs/>
          <w:sz w:val="24"/>
        </w:rPr>
        <w:t>4.11.  Ochrona od porażeń prądem elektrycznym.</w:t>
      </w:r>
    </w:p>
    <w:p>
      <w:pPr>
        <w:pStyle w:val="Tekstpodstawowy2"/>
        <w:spacing w:lineRule="auto" w:line="240" w:before="0" w:after="0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Jako ochronę dodatkową od porażeń prądem elektrycznym przewidziano samoczynne wyłączenie zasilania z zastosowaniem wyłączników nadmiarowo prądowych z członem różnicowo prądowym. </w:t>
      </w:r>
    </w:p>
    <w:p>
      <w:pPr>
        <w:pStyle w:val="Tekstpodstawowy2"/>
        <w:spacing w:lineRule="auto" w:line="240" w:before="0" w:after="0"/>
        <w:rPr/>
      </w:pPr>
      <w:r>
        <w:rPr>
          <w:rFonts w:cs="Arial"/>
          <w:bCs/>
          <w:sz w:val="24"/>
        </w:rPr>
        <w:t>Na tablicy głównej budynku RGnn3 jest dokonany rozdział żyły PEN na N i PE.</w:t>
      </w:r>
    </w:p>
    <w:p>
      <w:pPr>
        <w:pStyle w:val="Tekstpodstawowy2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kstpodstawowy2"/>
        <w:spacing w:lineRule="auto" w:line="240" w:before="0" w:after="0"/>
        <w:rPr/>
      </w:pPr>
      <w:r>
        <w:rPr>
          <w:rFonts w:cs="Arial"/>
          <w:b/>
          <w:bCs/>
          <w:sz w:val="24"/>
        </w:rPr>
        <w:t>4.12.   Uwagi końcowe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Wszystkie materiały muszą posiadać odpowiednie atesty do stosowania na terenie RP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Oznaczenia i nazwy własne materiałów i producentów służą wyłącznie do opisania minimalnych parametrów technicznych, które powinny spełniać te materiały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Dopuszcza się zastosowanie materiałów o takich samych parametrach i cenach ze wskazaniem „ równoważne”.</w:t>
      </w:r>
    </w:p>
    <w:p>
      <w:pPr>
        <w:pStyle w:val="Tekstpodstawowy2"/>
        <w:spacing w:lineRule="auto" w:line="240" w:before="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kstpodstawowy2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5.  Obliczenia techniczne.</w:t>
      </w:r>
    </w:p>
    <w:p>
      <w:pPr>
        <w:pStyle w:val="Tekstpodstawowy2"/>
        <w:spacing w:lineRule="auto" w:line="240" w:before="0" w:after="0"/>
        <w:rPr>
          <w:rFonts w:cs="Arial"/>
          <w:bCs/>
          <w:sz w:val="24"/>
        </w:rPr>
      </w:pPr>
      <w:r>
        <w:rPr>
          <w:rFonts w:cs="Arial"/>
          <w:bCs/>
          <w:sz w:val="24"/>
        </w:rPr>
        <w:t>Obliczenia techniczne zostały wykonane w projekcie budowlanym i nie ulegają zmianie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Opracował: 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Mgr inż. Władysław Spychals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708" w:top="1559" w:footer="745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lbertus Medium">
    <w:altName w:val="Arial"/>
    <w:charset w:val="00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9639" w:leader="none"/>
        <w:tab w:val="left" w:pos="12758" w:leader="none"/>
        <w:tab w:val="center" w:pos="13608" w:leader="none"/>
      </w:tabs>
      <w:ind w:right="360" w:firstLine="567"/>
      <w:jc w:val="both"/>
      <w:rPr>
        <w:rFonts w:ascii="Albertus Medium;Arial" w:hAnsi="Albertus Medium;Arial" w:cs="Albertus Medium;Arial"/>
        <w:sz w:val="18"/>
        <w:szCs w:val="18"/>
      </w:rPr>
    </w:pPr>
    <w:r>
      <w:rPr>
        <w:rFonts w:cs="Albertus Medium;Arial" w:ascii="Albertus Medium;Arial" w:hAnsi="Albertus Medium;Arial"/>
        <w:sz w:val="18"/>
        <w:szCs w:val="18"/>
      </w:rPr>
      <w:t>71-220 Szczecin</w:t>
      <w:tab/>
      <w:t>tel. kom. 601 888 23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9639" w:leader="none"/>
        <w:tab w:val="left" w:pos="12758" w:leader="none"/>
        <w:tab w:val="center" w:pos="13608" w:leader="none"/>
      </w:tabs>
      <w:ind w:left="567" w:hanging="0"/>
      <w:jc w:val="both"/>
      <w:rPr/>
    </w:pPr>
    <w:r>
      <w:rPr>
        <w:rFonts w:cs="Albertus Medium;Arial" w:ascii="Albertus Medium;Arial" w:hAnsi="Albertus Medium;Arial"/>
        <w:sz w:val="18"/>
        <w:szCs w:val="18"/>
      </w:rPr>
      <w:t>ul. Inspektowa 5</w:t>
      <w:tab/>
      <w:t>e-mail: g.stojek@o2.pl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10348" w:leader="none"/>
      </w:tabs>
      <w:jc w:val="center"/>
      <w:rPr>
        <w:rFonts w:ascii="Albertus Extra Bold;Arial" w:hAnsi="Albertus Extra Bold;Arial" w:cs="Albertus Extra Bold;Arial"/>
        <w:b/>
        <w:b/>
        <w:sz w:val="32"/>
      </w:rPr>
    </w:pPr>
    <w:r>
      <w:rPr>
        <w:rFonts w:cs="Albertus Extra Bold;Arial" w:ascii="Albertus Extra Bold;Arial" w:hAnsi="Albertus Extra Bold;Arial"/>
        <w:b/>
        <w:sz w:val="32"/>
      </w:rPr>
      <w:t>PRACOWNIA PROJEKTOWA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10348" w:leader="none"/>
      </w:tabs>
      <w:jc w:val="center"/>
      <w:rPr>
        <w:rFonts w:ascii="Albertus Extra Bold;Arial" w:hAnsi="Albertus Extra Bold;Arial" w:cs="Albertus Extra Bold;Arial"/>
        <w:sz w:val="28"/>
      </w:rPr>
    </w:pPr>
    <w:r>
      <w:rPr>
        <w:rFonts w:cs="Albertus Extra Bold;Arial" w:ascii="Albertus Extra Bold;Arial" w:hAnsi="Albertus Extra Bold;Arial"/>
        <w:sz w:val="28"/>
      </w:rPr>
      <w:t>architekt Grażyna Stoj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10348" w:leader="none"/>
      </w:tabs>
      <w:jc w:val="center"/>
      <w:rPr>
        <w:rFonts w:ascii="Albertus Extra Bold;Arial" w:hAnsi="Albertus Extra Bold;Arial" w:cs="Albertus Extra Bold;Arial"/>
        <w:b/>
        <w:b/>
        <w:sz w:val="32"/>
      </w:rPr>
    </w:pPr>
    <w:r>
      <w:rPr>
        <w:rFonts w:cs="Albertus Extra Bold;Arial" w:ascii="Albertus Extra Bold;Arial" w:hAnsi="Albertus Extra Bold;Arial"/>
        <w:b/>
        <w:sz w:val="32"/>
      </w:rPr>
      <w:t>PRACOWNIA PROJEKTOWA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10348" w:leader="none"/>
      </w:tabs>
      <w:jc w:val="center"/>
      <w:rPr>
        <w:rFonts w:ascii="Albertus Extra Bold;Arial" w:hAnsi="Albertus Extra Bold;Arial" w:cs="Albertus Extra Bold;Arial"/>
        <w:sz w:val="28"/>
      </w:rPr>
    </w:pPr>
    <w:r>
      <w:rPr>
        <w:rFonts w:cs="Albertus Extra Bold;Arial" w:ascii="Albertus Extra Bold;Arial" w:hAnsi="Albertus Extra Bold;Arial"/>
        <w:sz w:val="28"/>
      </w:rPr>
      <w:t>architekt Grażyna Stojek</w:t>
    </w:r>
  </w:p>
  <w:p>
    <w:pPr>
      <w:pStyle w:val="Header"/>
      <w:rPr>
        <w:rFonts w:ascii="Albertus Extra Bold;Arial" w:hAnsi="Albertus Extra Bold;Arial" w:cs="Albertus Extra Bold;Arial"/>
        <w:sz w:val="28"/>
      </w:rPr>
    </w:pPr>
    <w:r>
      <w:rPr>
        <w:rFonts w:cs="Albertus Extra Bold;Arial" w:ascii="Albertus Extra Bold;Arial" w:hAnsi="Albertus Extra Bold;Arial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-2410" w:leader="none"/>
        <w:tab w:val="right" w:pos="3119" w:leader="none"/>
        <w:tab w:val="left" w:pos="3402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694" w:leader="none"/>
        <w:tab w:val="left" w:pos="4111" w:leader="none"/>
      </w:tabs>
      <w:jc w:val="center"/>
      <w:outlineLvl w:val="2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3119" w:leader="none"/>
        <w:tab w:val="left" w:pos="3402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3402" w:leader="none"/>
        <w:tab w:val="left" w:pos="3686" w:leader="none"/>
      </w:tabs>
      <w:jc w:val="center"/>
    </w:pPr>
    <w:rPr>
      <w:b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36:00Z</dcterms:created>
  <dc:creator>Grażyna Stojek</dc:creator>
  <dc:description/>
  <cp:keywords/>
  <dc:language>en-US</dc:language>
  <cp:lastModifiedBy>Wladek</cp:lastModifiedBy>
  <cp:lastPrinted>2016-11-17T08:58:00Z</cp:lastPrinted>
  <dcterms:modified xsi:type="dcterms:W3CDTF">2017-05-07T17:19:00Z</dcterms:modified>
  <cp:revision>3</cp:revision>
  <dc:subject/>
  <dc:title>PROJEKT BUDOWLANY</dc:title>
</cp:coreProperties>
</file>