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pl-PL"/>
        </w:rPr>
        <w:t>Załącznik 1A.18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Zadanie nr  18  Opis parametrów wymaganych dla </w:t>
      </w:r>
      <w:r>
        <w:rPr>
          <w:rFonts w:cs="Arial" w:ascii="Arial" w:hAnsi="Arial"/>
          <w:b/>
          <w:bCs/>
          <w:sz w:val="22"/>
          <w:szCs w:val="22"/>
          <w:lang w:val="pl-PL"/>
        </w:rPr>
        <w:t>APARAT USG Z DOPPLEREM TYPU LAPTOP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7"/>
        <w:gridCol w:w="5703"/>
        <w:gridCol w:w="4396"/>
      </w:tblGrid>
      <w:tr>
        <w:trPr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Lp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Sprzęt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Liczba sztuk</w:t>
            </w:r>
          </w:p>
        </w:tc>
      </w:tr>
      <w:tr>
        <w:trPr>
          <w:trHeight w:val="6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APARAT USG Z DOPPLEREM TYPU LAPTO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</w:tr>
      <w:tr>
        <w:trPr>
          <w:trHeight w:val="832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pl-PL" w:eastAsia="pl-PL" w:bidi="ar-SA"/>
              </w:rPr>
              <w:t>Producent………………………………………………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pl-PL" w:eastAsia="pl-PL" w:bidi="ar-SA"/>
              </w:rPr>
              <w:t>Model……………………………………………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L.p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Wymagania Zamawiającego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Potwierdzenie minimalnych wymagań lub /Parametry oferowane (podać dokładne wartości ) oraz nr strony z katalogu</w:t>
            </w:r>
          </w:p>
        </w:tc>
      </w:tr>
      <w:tr>
        <w:trPr>
          <w:trHeight w:val="32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zenośny aparat ultrasonograficzny, fabrycznie nowy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rok produkcji  201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parat przenośny o wadze maks. 8 kg wyposażony w uchwyt transportowy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kres częstotliwości pracy nie mniejszy niż 2,0 -13,0MHz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Dynamika systemu powyżej 170dB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2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o przekątnej min. 15 cal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Rozdzielczość monitora min 800x6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lawiatura alfanumeryczna do wprowadzania opisów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aksymalna liczba klatek (obrazów) pamięci dynamicz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ji B min.20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integrowany z aparatem system archiwizacji obrazów na dysku twardym SSD o pojemności nie mniejszej niż 180GB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stawy programowane dla aplikacji i głowic, tz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resety" min. 2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rukarka termiczna (video) czarno — biała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edykowany do aparatu wózek wyposażony w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 4 koła skrętne z możliwością ich blokowania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chwyty na głowice, żel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 możliwość regulacji wysokości min 18 cm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 system dokujący aparat do wózka wraz z zasilacze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moduł do obsługi wielu głowic, umożliwiając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ychmiastowe przełączanie między głowicami, be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nieczności ich ponownego przepinania - min. 3 aktywne porty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budowany w aparat akumulator zapewniający pracę bez zasilania sieciowego min. 60 minut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unkcja mająca na celu redukcję artefaktów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ostrzająca krawędzie, zapewniającą zwiększe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astowej rozdzielczośc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utomatyczna optymalizacja obrazu 2D za pomoc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jednego przycisku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obsługująca technologię skrzyżowa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ultradźwięków, (min 7 kątów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A"/>
                <w:sz w:val="22"/>
                <w:szCs w:val="22"/>
                <w:lang w:eastAsia="en-US"/>
              </w:rPr>
              <w:t>Tryb 2D (B-mode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ęstotliwość odświeżania w trybie B min. 1000 fps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kres ustawiania głębokości penetracji min 2cm 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min 30cm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kres powiększania obrazu min. 10 x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yb M-mod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Tryb spektralny Doppler Pulsacyjny (PWD):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aksymalna mierzona prędkość przepływu przy 0° kącie korekcji min. +/- 3 m/s -poda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egulacja bramki Dopplerowskiej min. od 1 —20mm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ąt korekcji kąta bramki Dopplerowskiej Min. +/- 80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Doppler Ci</w:t>
            </w:r>
            <w:r>
              <w:rPr>
                <w:rFonts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ly (CW):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aksymalna mierzona prędkość przepływu przy 0° kącie korekcji min. </w:t>
            </w:r>
            <w:r>
              <w:rPr>
                <w:rFonts w:cs="Arial" w:ascii="Arial" w:hAnsi="Arial"/>
                <w:sz w:val="22"/>
                <w:szCs w:val="22"/>
              </w:rPr>
              <w:t xml:space="preserve">+/- 6 m/s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yb Doppler Kolorowy (CD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yb angiologiczny (Doppler mocy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razowanie harmoniczne: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rzystanie techniki inwersji fazy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yb Duplex (2D + PWD lub CD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Tryb Triplex (2D+PWD+CD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398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Oprogramowanie pomiarowe wraz z pakietem obliczeniowym: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programowanie aplikacyjne min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 jama brzuszna;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łożniczo-ginekologiczne;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czyniowe;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- małe narządy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Liczba kursorów pomiarowych min. 4 pary.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owica liniowa wielocz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ę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stotliwo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ś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ciowa do bada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ń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naczyniowych, małych narz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ą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dów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kres częstotliwości pracy przetwornika min 5-12 MHz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in. 3 przełączalne częstotliwości pracy dla trybu 2D (B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—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mode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in. 2 przełączalne częstotliwości pracy dla trybu Doppler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matrycy 40 mm ( +/-5%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liczba elementów 12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żliwość pracy z przystawką do biopsji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Głowica elektroniczna convex do badań brzusznych, szerokopasmowa, ze zmianą częstotliwości pracy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częstotliwości —min. 2,0-5,0 MHz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in. 3 przełączalnych częstotliwości pracy dla trybu 2D (B— mode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ąt pola skanowania (widzenia) powyżej 65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elementów — min. 128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G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owica elektroniczna sektorowa, szerokopasmowa do badań kardiologicznych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kres częstotliwości pracy min. 1,5-4,0MHz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in. 3 przełączalnych częstotliwości pracy dla trybu 2D (B— mode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in. 3 przełączalne częstotliwości pracy dla CD, PW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aca w trybie Dopplera ciągłego CWD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ąt pola skanowania (widzenia) min. 90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elementów — min. 6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A"/>
                <w:sz w:val="22"/>
                <w:szCs w:val="22"/>
                <w:lang w:eastAsia="en-US"/>
              </w:rPr>
              <w:t>Funkcje użytkow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pl-PL" w:eastAsia="en-US"/>
              </w:rPr>
              <w:t>Oprogramowanie do przesyłania obrazów i danych zgodnych ze standardem DICOM 3.0 z min. następującymi funkcjam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eastAsia="en-US"/>
              </w:rPr>
              <w:t>DICOM Stor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eastAsia="en-US"/>
              </w:rPr>
              <w:t>DICOM Worklist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A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eastAsia="en-US"/>
              </w:rPr>
              <w:t>DICOM Print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A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pl-PL" w:eastAsia="en-US"/>
              </w:rPr>
              <w:t>Funkcja Full Zoom obrazowanie w czasie rzeczywistym na całym ekrani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A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pl-PL" w:eastAsia="en-US"/>
              </w:rPr>
              <w:t>Raporty z badań z opcją komentarzy Użytkownik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A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pl-PL" w:eastAsia="en-US"/>
              </w:rPr>
              <w:t>Zapis badań w formatach DICOM,MPEG,AVI, JP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A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pl-PL" w:eastAsia="en-US"/>
              </w:rPr>
              <w:t>Aktywne min 2 gniazda USB do archiwizacji obrazów statycznych oraz ruchomych na przenośnej pamięci USB (Flesh , Pendrive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A"/>
                <w:sz w:val="22"/>
                <w:szCs w:val="22"/>
                <w:lang w:val="pl-PL" w:eastAsia="en-US"/>
              </w:rPr>
            </w:pPr>
            <w:r>
              <w:rPr>
                <w:rFonts w:eastAsia="DotumChe" w:cs="Arial" w:ascii="Arial" w:hAnsi="Arial"/>
                <w:b/>
                <w:bCs/>
                <w:sz w:val="22"/>
                <w:szCs w:val="22"/>
              </w:rPr>
              <w:t>Gwarancja</w:t>
            </w:r>
          </w:p>
          <w:p>
            <w:pPr>
              <w:pStyle w:val="Normal"/>
              <w:rPr>
                <w:rFonts w:ascii="Arial" w:hAnsi="Arial" w:cs="Arial"/>
                <w:color w:val="00000A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pl-PL" w:eastAsia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A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warancja obejmująca cały system (aparat, głowice, printer) min. 24 miesiąc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A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zeglądy w okresie gwarancji minimum raz w roku lub zgodnie z zaleceniami producenta sprzętu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ertyfikat CE na aparat z głowicami (załączyć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strukcja obsługi w języku polskim (dostarczyć przy dostawie aparatu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ykonawca przedstawi wykaz serwisów, które posiadają autoryzacje producenta do wykonywania przeglądów i napraw a wskazany serwis autoryzowany przedstawi dokument o posiadaniu autoryzacji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DotumChe" w:cs="Arial" w:ascii="Arial" w:hAnsi="Arial"/>
                <w:sz w:val="22"/>
                <w:szCs w:val="22"/>
                <w:lang w:val="pl-PL"/>
              </w:rPr>
              <w:t>Szkolenie personelu medycznego w zakresie obsługi sprzętu przeprowadzone w siedzibie Zamawiającego w terminie uzgodnionym z Zamawiającym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DotumChe" w:cs="Arial" w:ascii="Arial" w:hAnsi="Arial"/>
                <w:sz w:val="22"/>
                <w:szCs w:val="22"/>
                <w:lang w:val="pl-PL"/>
              </w:rPr>
              <w:t>Zapewnienie dostępności części zamiennych przez min. 8 lat od daty zakupu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DotumChe" w:cs="Arial" w:ascii="Arial" w:hAnsi="Arial"/>
                <w:sz w:val="22"/>
                <w:szCs w:val="22"/>
                <w:lang w:val="pl-PL"/>
              </w:rPr>
              <w:t>W przypadku zgłoszenia usterki / awarii naprawa nastąpi w ciągu 5 dni roboczych od daty zgłoszeni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DotumChe" w:cs="Arial" w:ascii="Arial" w:hAnsi="Arial"/>
                <w:sz w:val="22"/>
                <w:szCs w:val="22"/>
                <w:lang w:val="pl-PL"/>
              </w:rPr>
              <w:t>W przypadku wydłużenia czasu naprawy powyżej 5 dni roboczych wykonawca dostarczy sprzęt zastępczy o parametrach nie gorszych niż zaoferowany w okresie 7 dni od daty zgłoszenia awari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DotumChe" w:cs="Arial" w:ascii="Arial" w:hAnsi="Arial"/>
                <w:sz w:val="22"/>
                <w:szCs w:val="22"/>
                <w:lang w:val="pl-PL"/>
              </w:rPr>
              <w:t>Możliwość maksymalnie 3 awarii o tych samych objawach  w przypadku wystąpienia  czwartej awarii wymiana aparatu na nowy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DotumChe" w:cs="Arial" w:ascii="Arial" w:hAnsi="Arial"/>
                <w:sz w:val="22"/>
                <w:szCs w:val="22"/>
                <w:lang w:val="pl-PL"/>
              </w:rPr>
              <w:t>Instrukcja obsługi w języku polskim dostarczona wraz z urządzeniem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otumChe" w:cs="Arial"/>
                <w:sz w:val="22"/>
                <w:szCs w:val="22"/>
                <w:lang w:val="pl-PL"/>
              </w:rPr>
            </w:pPr>
            <w:r>
              <w:rPr>
                <w:rFonts w:eastAsia="DotumChe" w:cs="Arial" w:ascii="Arial" w:hAnsi="Arial"/>
                <w:sz w:val="22"/>
                <w:szCs w:val="22"/>
                <w:lang w:val="pl-PL"/>
              </w:rPr>
              <w:t>Dokumenty potwierdzające iż przedmiot zamówienia  jest dopuszczony do użytku na terytorium RP  zgodnie z obowiązującymi przepisami prawa , Ustawa o Wyrobach Medycznych z dnia 20 maja 2010 roku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DotumChe" w:cs="Arial"/>
                <w:sz w:val="22"/>
                <w:szCs w:val="22"/>
                <w:lang w:val="pl-PL"/>
              </w:rPr>
            </w:pPr>
            <w:r>
              <w:rPr>
                <w:rFonts w:eastAsia="DotumChe"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POUCZENIE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....................................……..……                 </w:t>
        <w:tab/>
        <w:t xml:space="preserve"> ………..………………………………………..……………………………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uppressAutoHyphens w:val="false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 xml:space="preserve">(miejscowość, data)                              </w:t>
        <w:tab/>
        <w:t xml:space="preserve">(pieczęć i podpis osoby / osób wskazanych w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ab/>
        <w:tab/>
        <w:tab/>
        <w:tab/>
        <w:t xml:space="preserve">dokumencie, uprawnionej /uprawnionych  do  </w:t>
      </w:r>
    </w:p>
    <w:p>
      <w:pPr>
        <w:pStyle w:val="Normal"/>
        <w:suppressAutoHyphens w:val="false"/>
        <w:ind w:left="4248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stępowania  w obrocie prawnym, reprezentowania Wykonawcy i składania oświadczeń woli w jego imieniu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rt. 297  § 1 KODEKSU KARNEGO: Kto, w celu uzyskania dla siebie lub kogo innego (…) zamówienia publicznego, przedkłada podrobiony, przerobiony, poświadczający nieprawdę albo nierzetelny dokument albo nierzetelne, pisemne oświadczenie dotyczące okoliczności o istotnym znaczeniu dla uzyskania (…) zamówienia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Z/220/27/2017</w:t>
      <w:tab/>
      <w:tab/>
      <w:tab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4530" cy="1150620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150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6" w:hanging="284"/>
      </w:pPr>
      <w:rPr>
        <w:sz w:val="20"/>
        <w:i w:val="false"/>
        <w:b w:val="false"/>
        <w:szCs w:val="20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1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1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47:00Z</dcterms:created>
  <dc:creator>user</dc:creator>
  <dc:description/>
  <cp:keywords/>
  <dc:language>en-US</dc:language>
  <cp:lastModifiedBy>Marta Potiechin-Nowak</cp:lastModifiedBy>
  <cp:lastPrinted>2017-03-01T07:45:00Z</cp:lastPrinted>
  <dcterms:modified xsi:type="dcterms:W3CDTF">2017-07-05T12:47:00Z</dcterms:modified>
  <cp:revision>2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