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  <w:lang w:val="pl-PL"/>
        </w:rPr>
        <w:t>Załącznik 1A.13 do SIWZ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  <w:t xml:space="preserve">Zadanie nr  13   :Opis parametrów wymaganych dla respiratora transportowego z pełnym wyposażeniem (butla, torba, przyłączka AGA)  . 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7236"/>
        <w:gridCol w:w="2956"/>
      </w:tblGrid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p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Sprzę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kern w:val="0"/>
                <w:lang w:val="pl-PL" w:eastAsia="pl-PL" w:bidi="ar-SA"/>
              </w:rPr>
              <w:t xml:space="preserve">Respirator </w:t>
            </w:r>
            <w:r>
              <w:rPr>
                <w:rFonts w:cs="Arial Narrow" w:ascii="Arial Narrow" w:hAnsi="Arial Narrow"/>
                <w:b/>
                <w:szCs w:val="20"/>
                <w:lang w:val="pl-PL"/>
              </w:rPr>
              <w:t>transportowy z pełnym wyposażeniem(butla, torba, przyłączka AGA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bCs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Wymagania Zamawiająceg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Potwierdzenie minimalnych wymagań lub /Parametry oferowane (podać dokładne wartości ) oraz nr strony z katalogu</w:t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asilanie i sterowanie pracą respiratora wyłączn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neumatyczne - z przenośnego lub stacjonarnego źródł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lenu o ciśnieniu w zakresie min. 280-600 kPa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emperatura pracy w zakresie min. -10 °C do +50°C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Klasa odporności na wnikanie ciał stałych / cieczy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IP5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aksymalna waga respiratora ≤2,5 k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ożliwość pracy w środowisku rezonansu</w:t>
            </w:r>
          </w:p>
          <w:p>
            <w:pPr>
              <w:pStyle w:val="Normal"/>
              <w:tabs>
                <w:tab w:val="clear" w:pos="720"/>
                <w:tab w:val="left" w:pos="4402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agnetycznego (MRI) o indukcji min. 3 Tesla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ryb wentylacji IPPV/ CMV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Funkcja automatycznej blokady cyklu wentylacji IPPV/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MV przy oddechu spontanicznym pacjenta - 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apewnieniem minimalnej wentylacji minutowej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Objętość oddechowa blokująca cykl wentylacji IPPV/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MV nie mniejsza niż 450 ml (przy częstości oddech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12 odd./min.)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ryb wentylacji biernej 100% tlenem - oddech „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żądanie" (integralna funkcja respiratora) z przepływem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ależnym od podciśnienia w układzie oddechowym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rzepływ maksymalny &gt; 120 l/mi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ryb CPAP — przepływ regulowany w zakresie min. 0-12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I/mi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integrowana zastawka PEEP, zakres regulacji 0-2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mH2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integrowany przepływomierz, zakres regulacji przepływ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in. 1-35 l/mi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inimum 2 poziomy stężenia tlenu w mieszanin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oddechowej w trybie IPPV/ CMV, 100% i mix tlenowy (podać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wartość znamionową stężenia 02 deklarowaną w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ateriałach technicznych producenta)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Niezależna płynna regulacja częstości oddechowej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objętości oddechowej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akres regulacji parametrów wentylacji umożliwiający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wentylację zastępczą dorosłych i dzieci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zęstość oddechowa min. 8-40 cykli/min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objętość oddechowa min. 70-1500 ml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zułość wyzwalania trybu „na żądanie" poniżej 3 cmH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astawka ciśnieniowa bezpieczeństwa regulowana w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zakresie min. 20-60 cmH2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FF0000"/>
                <w:kern w:val="0"/>
                <w:sz w:val="20"/>
                <w:szCs w:val="20"/>
                <w:lang w:val="pl-PL" w:eastAsia="pl-PL" w:bidi="ar-SA"/>
              </w:rPr>
              <w:t xml:space="preserve"> 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Prezentacja ciśnienia w układzie pacjenta za pomocą manometru, wyświetlacza, itp.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oduł alarmowy (dopuszcza się zasilanie elektryczn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odułu), alarm optyczny i dźwiękowy: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wysokiego ciśnienia szczytowego w układz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acjenta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niskiego ciśnienia, rozłączenia obwod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oddechowego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Wskaźnik niskiego ciśnienia gazu zasilającego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rzenośny zestaw tlenowy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orba transportowa z kieszeniami i uchwytami 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ocowania drobnego sprzętu medycznego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umożliwiająca transport zestawu w ręku, na ramieniu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i na plecach, zaczepy umożliwiające zawiesze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torby na ramie łóżka/ noszy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butla tlenowa aluminiowa 2,7 1 02 z głowicą DIN %'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ojemność 4001 02 przy ci śnieniu 150 atm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możliwość napełniania do 200 at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—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reduktor tlenowy z gniazdem AGA 02 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rzepływomierzem obrotowym 0-25 l/min, ciśnien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robocze 200atm, przepływ z gniazda AGA powyżej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120I/min., manometr w osłonie zabezpieczając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przed uszkodzeniem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Uchwyt na szynę typu Modura .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Obwody oddechowe jednorazowego użytku, min. 20 szt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w zestawie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GWARANCJA</w:t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Gwarancja min. 24 m-c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zas naprawy 5 dni roboczych od momentu zgłoszenia awari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W przypadku braku możliwości usunięcia awarii w ciągu 5 dni roboczych Wykonawca dostarczy sprzęt zastępczy 5 dnia od momentu zgłoszenia awari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Instrukcje i dokumentacje w języku polski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Sprzęt fabrycznie nowy – rok produkcji 20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Szkolenie personelu z obsługi urządzeń  i osprzętu po instalacji i uruchomieniu sprzętu dla min. trzech osób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Wykonanie przeglądów zgodnie z zaleceniami producenta potwierdzone dokumentem stwierdzającym sprawność sprzętu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 xml:space="preserve">Okres dostępności części zamiennych przez min. 10 lat od daty sprzedaży Możliwość zakupu części zamiennych bez konieczności opłacania usługi serwisowej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 w:bidi="ar-SA"/>
              </w:rPr>
              <w:t>Certyfikaty CE, Deklaracje zgodności i inne dokument dopuszczające aparat do użytkowania na terenie Polski wymagane obowiązującymi przepisami prawa( dokumenty potwierdzające, iż przedmiot dostawy jest wyrobem medycznym, zgodnie z Ustawa o Wyrobach Medycznych z dnia 20 maja 2010 roku), proszę opisać dokument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POUCZENIE: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eastAsia="Tahoma" w:cs="Tahoma" w:ascii="Tahoma" w:hAnsi="Tahoma"/>
          <w:sz w:val="18"/>
          <w:szCs w:val="18"/>
          <w:lang w:val="pl-PL"/>
        </w:rPr>
        <w:t xml:space="preserve">         </w:t>
      </w:r>
      <w:r>
        <w:rPr>
          <w:rFonts w:cs="Tahoma" w:ascii="Tahoma" w:hAnsi="Tahoma"/>
          <w:sz w:val="18"/>
          <w:szCs w:val="18"/>
          <w:lang w:val="pl-PL"/>
        </w:rPr>
        <w:t xml:space="preserve">(miejscowość, data)                              </w:t>
        <w:tab/>
        <w:t xml:space="preserve">(pieczęć i podpis osoby / osób wskazanych w 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 xml:space="preserve">dokumencie, uprawnionej /uprawnionych  do  </w:t>
      </w:r>
    </w:p>
    <w:p>
      <w:pPr>
        <w:pStyle w:val="Normal"/>
        <w:suppressAutoHyphens w:val="false"/>
        <w:ind w:left="4248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występowania  w obrocie prawnym, reprezentowania Wykonawcy i składania oświadczeń woli w jego imieniu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Art. 297  § 1 KODEKSU KARNEGO: Kto, w celu uzyskania dla siebie lub kogo innego (…) zamówienia publicznego, przedkłada podrobiony, przerobiony, poświadczający nieprawdę albo nierzetelny dokument albo nierzetelne, pisemne oświadczenie dotyczące okoliczności o 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Z/220/27/2017</w:t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34:00Z</dcterms:created>
  <dc:creator>user</dc:creator>
  <dc:description/>
  <cp:keywords/>
  <dc:language>en-US</dc:language>
  <cp:lastModifiedBy>Marta Potiechin-Nowak</cp:lastModifiedBy>
  <cp:lastPrinted>2017-03-01T07:45:00Z</cp:lastPrinted>
  <dcterms:modified xsi:type="dcterms:W3CDTF">2017-07-05T12:34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